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Арбитражный суд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Цена иска 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возмещении организатором торгов реального ущерб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ичиненного в связи с отказом от проведения торг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 нарушением установленных сро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вещением N ____ от "__"________ ___ г. ___________________ уведомил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и открытого аукциона (конкурса) на (по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редмет, существ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словия проводимого аукциона (конкурса), срок про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является организатором указанного аукциона (конкурс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извещением N ____ от "__"________ ___ г.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ался от проведения аукциона (конкурс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 п.   3   ст.  448  Гражданского  кодекса  РФ  если  иное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о  в  законе  или  извещении  о  проведении торгов, организа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ых  торгов,  сделавший  извещение,  вправе  отказаться  от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укциона  в  любое  время, но не позднее чем за три дня до наступления д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 проведения (вариант: организатор открытых торгов, сделавший извещ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праве  отказаться  от проведения конкурса в любое время, но не позднее ч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тридцать дней до проведения конкурс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  Ответчик   отказался  от  проведения   аукциона  (конкурса)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ем установленных сроков, а именно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обстоятельства, подтверждающие их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ледствие   указанного  нарушения  Ответчиком  установленного  поряд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торгов __________________________ понес реальный ущерб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(_____) рублей, что подтверждается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казательства причиненного ущерба и его разм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абз. 2 п. 3 ст. 448 Гражданского кодекса РФ в случа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гда  организатор  открытых торгов отказался от их проведения с нару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 сроков,  он  обязан  возместить  участникам  понесенный  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льный ущер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__________________ от "__"________ ___ г. N ___ о возме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ного  реального  ущерба  в сумме _______ (_______) рублей  Ответ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ровольно не удовлетворил, сославшись на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,  руководствуясь  ст. 15, абз.  2  п. 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448 Гражданского кодекса Российской Федерации, а также ст. ст. 125, 12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ажного процессуального 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зыскать с _______________________ в пользу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ответчика)                 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у _______ (________) рублей в качестве возмещения реального ущерб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Копия извещения о проведении открытого аукциона (конкурса) N 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Копия   извещения  об  отказе  от  проведения  открытого  аукци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нкурса) N __ от 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Расчет взыскиваемой сумм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Документы,  подтверждающие  размер  причиненного  Истцу  ре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щерб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Требование  Истца  от  "__"________  ___  г.  N  ___  о  возме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ом реального ущерб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Ответ  от  "__"________  ___  г.  N ___, направленный Ответчиком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е Истца (при налич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 Уведомление   о   вручении   или  иные  документы,  подтвер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  Ответчику  копии  искового  заявления  и  приложенных  к  н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, которые у него отсутству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 Документ,   подтверждающий   уплату   государственной   пошлины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 порядке  и в размере или право на получение льготы по у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пошлины,  либо  ходатайство  о  предоставлении  отсроч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рочки, об уменьшении размера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Иные  документы,  подтверждающие  обстоятельства,  на которых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 Копия  свидетельства  о  государственной  регистрации  в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или индивидуального предприним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 Доверенность  или  иные  документы,  подтверждающие  полномочи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е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 Копии  определения  арбитражного суда об обеспечении имуще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ресов до предъявления иска (при налич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9</Words>
  <Characters>5679</Characters>
  <CharactersWithSpaces>48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0:00Z</dcterms:created>
  <dc:creator>Кабанов О.М.</dc:creator>
  <dc:description/>
  <dc:language>en-US</dc:language>
  <cp:lastModifiedBy/>
  <dcterms:modified xsi:type="dcterms:W3CDTF">2011-10-30T09:10:00Z</dcterms:modified>
  <cp:revision>2</cp:revision>
  <dc:subject>Исковое заявление</dc:subject>
  <dc:title>Исковое заявление в арбитражный суд о возмещении организатором торгов реального ущерба, понесенного участником в связи с отказом организатора от проведения торгов с нарушением установленных сро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