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организатором торгов реального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чиненного в связи с отказом от проведения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рушением установленных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N ____ от "__"________ ___ г. ___________________ уведоми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открытого аукциона (конкурса) на (по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едмет, су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ловия проводимого аукциона (конкурса), срок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организатором указанного аукциона 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извещением N ____ от "__"________ _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от проведения аукциона 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3   ст.  448  Гражданского  кодекса  РФ  если  ино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в  законе  или  извещении  о  проведении торгов, организ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х  торгов,  сделавший  извещение,  вправе  отказаться  от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 в  любое  время, но не позднее чем за три дня до наступления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оведения (вариант: организатор открытых торгов, сделавший изв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отказаться  от проведения конкурса в любое время, но не позд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ридцать дней до проведения 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Ответчик   отказался  от  проведения   аукциона  (конкурса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установленных сроков, а именн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 указанного  нарушения  Ответчиком  установленного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торгов  я  понес реальный ущерб в размере _____ (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казательства причиненного ущерба и его раз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бз. 2 п. 3 ст. 448 Гражданского кодекса РФ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организатор  открытых торгов отказался от их проведения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сроков,  он  обязан  возместить  участникам  понесенный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ый 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"__"________ ___ г. N ___ о возмещении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реального  ущерба в сумме _____ (_____) рублей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15,  абз.  2  п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48 Гражданского кодекса Российской Федерации, а также ст. ст.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 в мою пользу сумму ____ (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возмещения 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извещения  о  проведении  аукциона  (конкурс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извещения об отказе от проведения аукциона (конкурса) N 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подтверждающие  размер  причиненного  Истцу  ре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Требование  Истца  от  "__"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твет  от  "__"________  ___  г.  N ___, направленный Ответчи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кумент,   подтверждающий   уплату   государственной   пошли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в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6</Characters>
  <CharactersWithSpaces>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возмещении организатором торгов реального ущерба, понесенного участником в связи с отказом организатора от проведения торгов с нарушением установленных ср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