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организатором закрытого аукциона (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ального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ием N ____ от "__"________ ___ г. _________________ уведомил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закрытого аукциона (конкурса) на (по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едмет, суще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проводимого закрытого аукциона (конкурса), срок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является   организатором   указанного   закрытого  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извещением N ____ от "__"________ _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от проведения аукциона (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такого отказа организатора торгов ____________________ по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ьный  ущерб  в размере _______ (_________) рублей, 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азательства причиненного реального ущерба и его раз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3  п.  3  ст.  448  Гражданского кодекса РФ организ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ого  аукциона  (закрытого конкурса) обязан возместить приглашенным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  реальный  ущерб  независимо  от того, в какой именно срок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извещения последовал отказ от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 от "__"________ ___ г. N _____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 реального  ущерба  в  сумме  ______ (_______) рублей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вышеизложенного,  руководствуясь ст. 15, абз. 3 п. 3 ст. 44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  также  ст.  ст.  125, 1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 в польз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)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 (________) рублей в качестве возмещения реального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извещения о проведении закрытого аукциона (конкурса)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 извещения  об  отказе  от  проведения  закрытого 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а) N 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взыскиваем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ы,  подтверждающие  размер  причиненного  Истцу  ре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Требование  Истца  от  "__"________  ___  г.  N 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реального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твет  от  "__"________  ___  г.  N ___, направленный Ответчи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или  иные  документы,  подтверждающие 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Копии  определения  арбитражного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37</Characters>
  <CharactersWithSpaces>4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возмещении организатором закрытого аукциона (конкурса) приглашенным им участникам реального ущерб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