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ъятии путем выкупа государством культурных це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ных в соответствии с законом к особо ц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храняемым государством в связи с тем, что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 бесхозяйственно содержит эти ц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грозит утратой ими своего значения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видетельством о праве собственности N _ от "___"________ ___ г. ответчик является собственником культурных ценностей, отнесенных в соответствии с законом к особо ценным и охраняемым государством, в том числе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ответчик  бесхозяйственно  содержит  эти ценности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  что   грозит  утратой  ими 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на  основании  решения  от  "___"________ ___ г. N ___ предло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выкупить  или  продать  с  публичных торгов указанные культу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 в  порядке,  предусмотренном  статьей  240 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а  следующих  условиях: 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  предложение      не      принял,      что 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40 Гражданского кодекса Российской Федерации, руководствуясь ст. ст.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право собственности ответчика путем выкупа истцом следующих культурных ценностей, отнесенных в соответствии с законом к особо ценным и охраняемым государством: __________________________________, с выплатой ответчику денежной компенсации причиненных ответчику убытков в размере ____ (___________) рублей, а также стоимости изымаемых истцом культурных ценностей в размере ________ (_________) рублей, на условиях, предлагаемых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свидетельств о праве собственности на культурные ценности N _ от "___"________ ___ г., выданы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и предлож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тчета об оценке стоимости культурных ценностей и причиненных убытков от "___"________ ___ г. (проведена на основании договора с ист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договора о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 в установленных порядке и в размере или право на получение льготы по уплате государственной пошлины, либо ходатайство о предоставлении отсрочки, рассрочки, об уменьшении размера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б обеспечении имущественных интересов до предъявления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6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арбитражный суд об изъятии путем выкупа государством культурных ценностей, отнесенных в соответствии с законом к особо ценным и охраняемым государством в связи с тем, что их собственник бесхозяйственно содержит эти ценности, что гроз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