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2.03.2010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В ___________________ районный (городской) суд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___________________ области (края, республик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Истец: 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(фамилия, имя,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адрес: 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телефон: ______________, факс: 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адрес электронной почты: 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Ответчик: 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(фамилия, имя,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адрес: 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телефон: ______________, факс: 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адрес электронной почты: 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Третье лицо: 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</w:t>
      </w:r>
      <w:r>
        <w:rPr/>
        <w:t>(наименовани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адрес: 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телефон: ______________, факс: 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адрес электронной почты: 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Исковое заяв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о прекращении сервитута земельного участка в связи с тем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что земельный участок не может использоватьс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в соответствии с его целевым назначени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Я  являюсь  собственником  земельного  участка площадью ______ кв. м п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дресу:  _______________________,  кадастровый  номер ________________, чт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тверждается свидетельством о праве собственности от "___"________ 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N 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тветчик   является  собственником  (законным  владельцем)  (соседнег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емельного  участка  (объекта недвижимости и т.д.) площадью ______ кв. м п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дресу:  _________________________, кадастровый номер ________________, чт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тверждается   свидетельством  о  праве  собственности  (ином  праве)  о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"________ ___ г. N 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связи с _________________________ соглашением от "___"________ 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обстоятельства для установления сервиту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N  ____  между  мной  и  ответчиком  на  данном  участке  в  его пользу был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становлен следующий сервитут: _________________________________ на срок д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(условия сервиту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месте  с  тем  при  дальнейшем  обременении  сервитутом мой  земельны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часток  не  может использоваться в соответствии с его целевым назначением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что подтверждается: 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(обстоятельства, доказательств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Мое требование о прекращении сервитута от "___"________ ___ г. ответчик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бровольно не удовлетворил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  основании  изложенного,  руководствуясь  п.  2 ст. 276 Гражданск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декса  Российской  Федерации,  ст.  131, 132 Гражданского процессуа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декса Российской Федерации,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ПРОШУ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екратить  установленный  соглашением  от "___"________ ___ г. N ___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льзу ответчика сервитут моего земельного участка площадью _____ кв. м  п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дресу:  __________________, кадастровый номер ____________, в связи с тем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что  мой  земельный  участок  не  может использоваться в соответствии с е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целевым назначением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ложения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 копия  свидетельства  о  праве собственности на земельный участок о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"________ ___ г.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 копия  свидетельства  о  праве  собственности  на  объект  (соседн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часток) от "___"________ ___ г.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соглашение о сервитуте от "___"________ ___ г. N __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документ, подтверждающий оплату государственной пошлины (квитанция)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 копии искового заявления и прилагаемых к нему документов ответчику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ретьему лицу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иные письменные доказательства по делу: 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При необходимости: Копия доверенности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длинники  документов,  приложенных  в  копиях,  будут  представлены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удебном заседании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Истец (представитель) 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 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31</Words>
  <Characters>4224</Characters>
  <CharactersWithSpaces>360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9:11:00Z</dcterms:created>
  <dc:creator>Кабанов О.М.</dc:creator>
  <dc:description/>
  <dc:language>en-US</dc:language>
  <cp:lastModifiedBy/>
  <dcterms:modified xsi:type="dcterms:W3CDTF">2011-10-30T09:11:00Z</dcterms:modified>
  <cp:revision>2</cp:revision>
  <dc:subject>Исковое заявление</dc:subject>
  <dc:title>Исковое заявление в суд общей юрисдикции о прекращении сервитута земельного участка в связи с тем, что земельный участок не может использоваться в соответствии с его целевым назначением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