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В ___________________ районный (городской)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___________________ области (края, республ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тец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тветчик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Третье лицо, не заявляющ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самостоятельных требов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относительно предмета спор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Цена иска: ________ (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ыплате страховщиком страхового возмещ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удовлетворение требований залогодержател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случае утраты или повреждения застрахован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ложенного имуще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 являюсь залогодержателем 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индивидуализирующие признаки имущ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подтверждается 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обстоятельства, дока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логодатель  -  третье  лицо  по  его  обязательствам  по _____________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  ____  г.  N _______,  в  сумме ____ (______)  рублей.  Сво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а, обеспеченные залогом передо мной, третье лицо не выполнило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ом    объеме   (на   сумму   ________   рублей),   что   подтвержд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. При  обращении  взыскания   выяснилось, 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ложенное  имущество в результате страхового случая утрачено (повреждено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го   залоговая   стоимость   снизилась   на  _____ (______)  рублей), 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ется 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доказательств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 имущество было застраховано в мою пользу на сумму _____ (______) рублей. Страховщиком является ответчи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 ___ г. я предъявил ответчику требование о выплате страхового возмещения в сумме _______ (_______) рублей. Ответчик добровольно мое требование не удовлетворил по мотивам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абз. 2 ч. 1 ст. 334 Гражданского кодекса Российской Федерации, руководствуясь ст. 131, 132 Гражданского процессуального кодекса Российской Федерации, 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зыскать  с  ответчика  в  мою  пользу  страховое  возмещение в связ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ратой (повреждением) заложенного мне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индивидуальные признаки имущ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умме ________ (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и документов, подтверждающих залог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и документов, подтверждающих неисполнение основного обяза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пии документов, материалов, подтверждающих страховой случай с залог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опия требования истца о страховом возмещ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опии искового зая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Квитанция об уплате гос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ри необходимости: 7. Копия доверенности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тец (представител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2</Words>
  <Characters>3966</Characters>
  <CharactersWithSpaces>33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11:00Z</dcterms:created>
  <dc:creator>Кабанов О.М.</dc:creator>
  <dc:description/>
  <dc:language>en-US</dc:language>
  <cp:lastModifiedBy/>
  <dcterms:modified xsi:type="dcterms:W3CDTF">2011-10-30T09:11:00Z</dcterms:modified>
  <cp:revision>2</cp:revision>
  <dc:subject>Исковое заявление</dc:subject>
  <dc:title>Исковое заявление в суд общей юрисдикции о выплате страховщиком страхового возмещения на удовлетворение требований залогодержателя в случае утраты или повреждения застрахованного заложенного имуще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