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собственником расходов, связан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 содержанием животны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 ___ г. ответчику как собственнику было возвращено найд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его домашнее животное _________________________________________, стоим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индивидуализирующие призна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 (_______) рублей,  что подтверждается 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Я содержал указанное животное в течение ____ дней и понес расходы на обнаружение ответчика, являющегося собственником животного, всего в сумме _____ (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е требование от "___"________ ___ г. об уплате указанной суммы ответчик не удовлетворил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232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пользу истца понесенные расходы в сумме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возврат домашнего живот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документа, подтверждающего расходы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50</Words>
  <Characters>2341</Characters>
  <CharactersWithSpaces>199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озмещении собственником расходов, связанных с содержанием животны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