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ознаграждения лиц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ержавшим безнадзорных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ответчику как собственнику  я возвратил най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й его домашнее животное ____________________________________,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) рублей, 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т "___"________ ___ г. о выплате вознаграждения в сумме _______ (_______) рублей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229, ст. 232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вознаграждение в сумме _____ (______) рублей, а также возместить расходы по содержанию домашнего животного, принадлежащего ответчику, в размере _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возврат домашнего живот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взыскании вознаграждения лицом, задержавшим безнадзорных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