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ретье лицо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одаже должником своей доли остальным участника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бщей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______________________________  городского  (районного)  су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бласти (края, республики) N _____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 в мою  пользу  с ответчика  взыскано  _________ (___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 не   исполнил  решение  суда  N  _____  в  полном  объеме  ввид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остаточности у него средств и имущества. Вместе с тем  ответчик явля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ником        долевой        (или       совместной)    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 с долей участия ___ процентов (до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имущество обще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ведениям ответчика и в соответствии с __________________, выде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и  в  натуре  невозможно  (либо  против  этого  возражают  третьи лица 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тальные участники долевой (или совместной) собственност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как  кредитор  "___"________  ___  г. потребовал  продажи ответчи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оей  доли  третьим  лицам  -  остальным участникам общей собстве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не,  соразмерной рыночной стоимости этой доли, с обращением выр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средств в погашение долга. Ответчик отказался от продажи своей до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мотивам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абз. 2 ст. 255 Гражданск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ствуясь ст. 131, 132 Гражданского процессуальн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продать свою долю в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имущество общей собственн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им   лицам   -  остальным  участникам  общей  собственности  по  цене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размерной  рыночной  стоимости  этой  доли,  с  обращением  вырученных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ажи средств в погашение долга перед 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я решения суда N 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и искового заявления для ответчика и третьих лиц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Заключение ________________ о невозможности выдела доли ответчика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туре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6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1</Words>
  <Characters>3953</Characters>
  <CharactersWithSpaces>33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одаже должником своей доли остальным участникам общей собственно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