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: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денежной компенсации, соразмерной доле ист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щей собственности на имущество крестья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ермерского) хозяйства, в связи с его выходом из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лся членом крестьянского (фермерского) хозяйства ответчика, что подтверждается соглашением о создании фермерского хозяйства от "___"________ 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я  подал  заявление  о  выходе из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 хозяйства ответчика. На момент подачи заявления о выходе м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в  праве общей собственности на имущество крестьянского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 ответчика  составляла  ______  процентов  (долей).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 бухгалтерской  отчетности ответчика соразмерная стоимость моей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____  (_______) рублей. Срок выплаты такой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заимному  согласию  между  членами фермерского хозяйства был опред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   календарных     (рабочих,     банковских)    дней    с  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юридический ф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становленного срока прошло ______ календарных (рабочих, банковских) дней, но в нарушение пункта 2 статьи 9 Федерального закона "О крестьянском (фермерском) хозяйстве" ответчик стоимость моей доли не выплатил. Ответчик мое требование от "___"________ ___ г.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9 Федерального закона "О крестьянском (фермерском) хозяйстве", п. 2 ст. 258 Гражданского кодекса Российской Федерации,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денежную компенсацию, соразмерную моей доле в общей собственности на имущество крестьянского (фермерского) хозяйства стоимостью ____ (_______) рублей, в связи с моим выходом из крестьянского (фермерского)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заявления истца о выходе из крестьянского (фермерского) хозяйства ответчика от "___"________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размер и стоимость доли истца в крестьянском (фермерском) 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копии искового заявления и приложенных к нему документов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: доверенность на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7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ыплате денежной компенсации, соразмерной доле истца в общей собственности на имущество крестьянского (фермерского) хозяйства, в связи с его выходом из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