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екращении сервитута земельного участка ввиду отпа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нований, по которым он был установле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являюсь собственником земельного участка площадью ____ кв. м, по адресу: _________________________, кадастровый номер ________________, что подтверждается свидетельством о праве собственности от "___"________ ___ г. N 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является собственником (законным владельцем) (соседнего) земельного участка (объекта недвижимости и т.д.) площадью ____ кв. м, по адресу: _________________________, кадастровый номер ________________, что подтверждается свидетельством о праве собственности (ином праве) от 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 соглашением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 для установления сервит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  между  мной  и  ответчиком  на  данном  участке  в его  пользу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 следующий сервитут: _________________________________ на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условия сервит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снования  для  установления  и  сохранения  сервитута моего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 в пользу ответчика отпали, что подтверждается: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е требование от "___"________ ___ г. о прекращении сервитута ответчик добровольно не удовлетвор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, руководствуясь п. 1 ст. 276 Гражданского кодекса Российской Федерации, ст.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екратить установленный соглашением от "___"________ ___ г. N ___ в пользу ответчика сервитут моего земельного участка площадью ____ кв. м, по адресу: __________________, кадастровый номер 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праве собственности на земельный участок от "___"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праве собственности на объект (соседний участок) от "___"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глашение о сервитуте от "___"________ ___ г. N 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, подтверждающий уплату государственной пошлины (квитанция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искового заявления и прилагающихся к нему документов ответчику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по делу: ______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 необходимости: копия доверен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3</Words>
  <Characters>3435</Characters>
  <CharactersWithSpaces>29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 прекращении сервитута земельного участка ввиду отпадения оснований, по которым он был установл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