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об установлении сервитута здания (сооруж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собственником  объекта недвижимости площадью ____ кв. м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______, кадастровый номер 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собственност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является  собственником  здания  (сооружения)  площадью 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. м,    по    адресу:    _________________________,   кадастровый 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что  подтверждается выпиской из Единого государств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естра прав на недвижимое имущество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_______________ м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 для установлен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обходимо  установить  сервитут  указанного  здания  (сооружения) 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 на срок до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форма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 требование  от  "___"________  ___  г. N __ об установлении та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рвитута  на  следующих условиях: ___________________ ответчик доброво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 удовлетворил, что подтверждается: 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изложенного, руководствуясь ст. ст. 274, 277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становить  сервитут  здания  (сооружения),  принадлежащего  ответчику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____  кв.  м,  по  адресу:  ________________,  када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, в форме ________________________ на следующих условия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услов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 копия   свидетельства   о   праве  собственности  истца  на  объек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от "___"________ ___ г. N 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 выписки из Единого государственного реестра прав на недвижим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 от "___"________ ___ г. N 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оект соглашения о сервитуте от "___"________ ___ г. N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у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искового заявления и прилагаемых к нему документов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0</Words>
  <Characters>3545</Characters>
  <CharactersWithSpaces>30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установлении сервитута здания (сооружени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