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сервитута здания (сооружения) ввид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тпадения оснований, по которым он был установл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собственником здания (сооружения) площадью ____ кв. м по адресу: _________________, кадастровый номер ____________, что подтверждается свидетельством о праве собственности от "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собственником объекта недвижимости площадью ____ кв. м по адресу: ___________________, кадастровый номер ____________, что подтверждается выпиской из Единого государственного реестра прав на недвижимое имущество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_________________ Соглашением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стоятельства для установления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 "__"________ ___ г.  между  мной и ответчиком  в  пользу  ответчика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   сервитут    указанного    здания    (сооружения)    в  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 на срок до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форма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  для   установления  и  сохранения  сервитута  моего  зда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сооружения)    в    пользу    ответчика    отпали,   что   подтверждаетс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 прекращении сервитута от "__"________ ___ г. ответчик добровольно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1 ст. 276, ст. 277 Гражданского кодекса Российской Федерации,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установленный соглашением от "__"_____ ____г. N ___ в пользу ответчика сервитут моего здания (сооружения) площадью ____ кв. м по адресу: __________________, кадастровый номер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праве собственности на объект недвижимости от "___"____ 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выписки из Единого государственного реестра прав на недвижимое имущество от "__"________ ___ г. N 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оглашения о сервитуте от "__"________ ___ г. N 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о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и искового заявления и прилагаемых к нему документов ответ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: Копия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8</Words>
  <Characters>3465</Characters>
  <CharactersWithSpaces>295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рекращении сервитута здания (сооружения) ввиду отпадения оснований, по которым он был устано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