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нарушений прав законного владель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связанных с лишением вла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, что подтверждаетс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) 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__________________________ от "__"________ ___ г. N __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  законным  владельцем  указанного  имущества.  Соглашений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указанным имуществом между мной и ответчиком не заключа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без законных оснований нарушает мои права на пользование эт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том числе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орма нарушения пр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ы нарушения моих прав подтверждаю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странения вышеуказанных нарушений я направил ответчику требование от "__"________ ___ г. N ___. Ответчик мои требования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04, ст. 305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екратить действия, препятствующие осуществлению моих прав пользования следующим имуществом: __________________________, в том числ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законность владения истцом спор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нарушения пра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9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устранении нарушений прав законного владельца, не связанных с лишением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