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тоимости безнадзорных животных в связи с 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белью или порчей лицом, задержавшим без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ых, или лицом, которому они переданы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, индивидуальные признаки домашнего живот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 (_____) рублей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 задержал мое домашнее животное как безнадзорное, о чем я узнал от милиции (или от органа местного самоуправ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"___"________ ___ г. животное было мне возвра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ненадлежащим содержанием моего домашнего животного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оно  погибло  (ему  причинена  порча на сумму 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в частности __________________________________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б уплате компенсации за гибель (порчу) моего животного (указанной суммы)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ч. 3 ст. 230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компенсацию ущерба, причиненного гибелью (порчей) моего домашнего животного в сумме,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о собственности истца на домашнее живот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кумента о стоимости домашнего живо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0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озмещении стоимости безнадзорных животных в связи с их гибелью или порчей лицом, задержавшим безнадзорных животных, или лицом, которому они переданы на содержание и в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