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етье лицо, не зая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амостоятель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носительно предмета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довлетворении требований залогодержателя из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мещения за утрату или повреждение залож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залогодержателем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 залогодателем    по   его   обязательства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от  "___"__________  ___  г. N _______ в сумме 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Свои  обязательства, обеспеченные  залогом передо мной, ответчи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  в полном  объеме (на  сумму ______  рублей)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   При  обращении  взыскания  выяснилось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ое  имущество в результате страхового случая утрачено (поврежде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залоговая   стоимость   снизилась   на   ____  (_____)  рублей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имущество  было  застраховано  в  пользу  ответчика на сумму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) рублей. Страховщиком является третье лиц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___   г.   я   предъявил   ответчику   требование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 своих  требований в сумме _______ рублей за счет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.  Ответчик  добровольно мое требование не удовлетворил, ссыла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2  ч.  1  ст.  334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уководствуясь ст. 131, 132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 пользу  страховое  возмещение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ой (повреждением) заложенного мн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дивидуальны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залог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Копии    документов,    подтверждающих   неисполнение  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документов,  материалов,  подтверждающих  страховой случа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о страховом воз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4</Characters>
  <CharactersWithSpaces>3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б удовлетворении требований залогодержателя из страхового возмещения за утрату или повреждение залож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