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язании обменять купленный непродовольствен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аналогичный товар друг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ли: формы, габарита, фасона, расцветки, комплек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 и _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 по цене ____ (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на   сумму  ________  (_________)   рублей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данный    товар   не   подошел    в   связи   с   тем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, по которым товар не подошел Ист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02 Гражданского кодекса РФ покуп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четырнадцати  дней  с момента передачи ему не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обменять купленный товар в месте покупки и иных местах, об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,  на  аналогичный  товар других размера, формы, габарита, фас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ветки или комплек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 учесть,  что  Истец  вправе  обменять  товар, т.к. он не бы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и,  сохранены  его  потребительские  свойства.  Необходимы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 товар  у  Ответчика  имеется.  Возврат  товара Истец гарантирова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 _____________________.  (При  необходимости: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у в цене в следующие сроки: 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N ____ об обмене това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това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азмер, форма, габариты, фасон, расцветка, комплек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и  о возврате разницы в цене), предъявленное в течение 14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родажи,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в  соответствии  с  п.  1  ст.  5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руководствуясь  ст.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 обменять следующий товар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налогичный другой товар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азмер, форма, габариты, фасон, расцветка, комплек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 подтверждающих  приобретение  Истцом  товар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аличия у Ответчика необходимого для обмена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письменного требования Истца к Ответчику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суд общей юрисдикции об обязании продавца обменять купленный непродовольственный товар на аналогичный товар других размера, формы, габарита, фасона, расцветки или комплектации в связи с неисполнением продавцом указанной обязанности в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