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зницы между ценой товара, устано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м розничной купли-продажи, и возросшей це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ующег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 (_________) рублей,  всего на сумму _____ (______)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ередан м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ием недоброкачественности товара он подлежит возврату. Однако в настоящий момент цена такого товара по сравнению с его ценой на момент приобретения возросла на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504 Гражданского кодекса РФ при возврате продавцу товара ненадлежащего качества покупатель вправе потребовать возмещения разницы между ценой товара, установленной договором розничной купли-продажи, и ценой соответствующего товара на момент вынесения судом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"_______ ___ г. N __ о возмещении разницы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  ценой  возвращаемого  товара и возросшей ценой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на  момент  удовлетворения  моего  требования  при  возврат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  качества,   в   сумме _______ (________)  рублей,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4 ст. 504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_ разницу между договорной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мого  товара  и  возросшей  ценой  соответствующего товар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) рублей в срок д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о купле-продаже товара (договор N ___ от "__"_______ ___ г.; че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возврата некачеств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роста цены соответствующе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3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в суд общей юрисдикции о возмещении продавцом разницы между ценой товара, установленной договором розничной купли-продажи, и возросшей ценой соответствующего товара на момент удовлетворения его требования при возврате продавцу товара 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