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й договор оказания гостинич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с просьбой оказать гостиничные услуги _________________, т.е. заключить договор на условиях, которые Ответчик распространяет в форме публичной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условия Истец выполнил, что подтвержда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ень  обращения к Ответчику для размещения его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были предъявлены следующие дополнительные требова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отиворечит Правилам предоставления  гостиничных  услуг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ым  Постановлением  Правительства  РФ  от  25.04.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9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бращения Истца условия для оказания ему гостиничных услуг имелись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лагает Истец, Ответчик фактически уклонился от заключения публичного договора, чем нарушил ст. 426 ГК РФ и п. 7 гл. II Правил предоставления гостиничных услуг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426 ГК РФ, руководствуясь ст. ст. 24, 131, 132 ГП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оказания гостиничных услуг на период с "___"____________ ___ г. по "___"________ ___ г. на условиях, указанных им в публичной оферте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убличной оферты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я Истца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данном случае необходимо руководствоваться подп. 3 п. 1 ст. 333.19 (подача искового заявления имущественного характера, не подлежащего оценке, а также искового заявления неимущественного характера) - размер госпошлины для физических лиц - 2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3</Characters>
  <CharactersWithSpaces>2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публичный договор оказания гостинич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