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ый орга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и действий налогов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правлению в банк инкассового поручения за преде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ого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 направлено требование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об уплате _____________________________ налог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) руб.,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уплатой Заявителем налога в указанный срок налоговым органом вынесено Решение N ______ от "___"________ ___ г. о взыскании с Заявителя налога в сумме __________________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соответствии с п. 3 ст. 46 Налогового кодекса РФ решение о взыскании налога принимается после истечения срока, установленного в требовании об уплате налога, но не позднее двух месяцев после истече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указанное Решение о взыскании налога вынесено с нарушением установленного срока, а именно с просрочкой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46 Налогового кодекса РФ решение о взыскании, принятое после истечения указанного срока, считается недействительным и испол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п. 2, 4 ст. 46 Налогового кодекса РФ, взыскание налога производится по решению налогового органа путем направления в банк, в котором открыты счета налогоплательщика, поручения налогового органа на списание и перечисление в бюджетную систему РФ необходимых денежных средств в течение одного месяца со дня принятия решения о взыск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, нарушив установленный срок, налоговый орган направил инкас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N ____ от "___"________ ___ г. в __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) руб.,  т.е. с  просрочк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налоговым органом вышеуказанных требований законодательства Российской Федерации о налогах и сборах Заявителем направлены возражения на действия налогового органа, которые оставлены налоговым органом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3 и п. 4 ст. 46 Налогового кодекса РФ, руководствуясь ст. 198, 199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и действия _______________________ по на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инкассового поручения N 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знать инкассовое поручение N _____ от "___"________ ___ г. недействительным и не подлежащим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ребования об уплате н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о взыскании н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нкассового поруч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возражения налогоплательщик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налоговому органу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арбитражный суд о признании недействительными действий налогового органа по направлению инкассового поручения в банк за пределами установленного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