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излишне взысканной суммы н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бора, пеней, штраф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 N 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существлено излишнее взыскание 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, ОГРН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индивидуального предпринимателя, ОГРНИП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бора, пеней, штрафа) в сумме _______ (______) рублей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стоятельства, доказательства,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факте излишнего взыскания суммы налога ________________________ ст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о "___"________ ___ г.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, п. 5 ст. 79 Налогового кодекса РФ сумма излишне взысканного налога подлежит возврату налогоплательщику с начисленными на нее процентами в течение одного месяца со дня получения письменного заявления налогоплательщика о возврате суммы излишне взысканного налога. Процентная ставка принимается равной действовавшей в эти дни ставке рефинансирования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т "___"________ ___ г. N ___ о возврате _____ (_________) рублей излишне взысканного налога (сбора, пеней, штрафа), а также об уплате на эту сумму процентов, начисленных в порядке, предусмотренном п. 5 ст. 79 Налогового кодекса Российской Федерации, Ответчик добровольно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1, п. 3 и п. 5 ст. 79 Налогового кодекса РФ, руководствуясь ст. ст.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________________________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 (_____________) рублей излишне взыск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(сбора, пеней, штрафа) и проценты в сумме 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о взыскании налога (сбора, пеней, штрафа)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налогоплательщик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19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в арбитражный суд о возврате налоговым органом излишне взысканной суммы налога (сбора, пеней, штраф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