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излишне уплаченной суммы налога (сбора, пен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в результате проведенной сверки расчетов (либ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ных обстоятельствах) был установлен факт излишней уплат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, ОГРН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индивидуального предпринимателя, ОГРНИП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 (сбора,  пеней)  в  сумме  __________  (__________________)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 поручением  (или иным способом) от "___"________ ___ 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, акт сверки, рас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 ст. 78 Налогового кодекса Российской Федерации сумма излишне уплаченного налога подлежит возврату по письменному заявлению налогоплательщика в течение одного месяца со дня получения налоговым органом так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ом не возвращена сумма излишне уплаченного налога в установленный законодательством о налогах и сборах срок. Согласно п. 10 ст. 78 Налогового кодекса РФ в случае, если возврат суммы излишне уплаченного налога осуществляется с нарушением срока, установленного п. 6 ст. 78 Налогового кодекса РФ, налоговым органом на сумму излишне уплаченного налога, которая не возвращена в установленный срок, начисляются проценты, подлежащие уплате налогоплательщику, за каждый календарный день нарушения срока возврата. Процентная ставка принимается равной ставке рефинансирования Центрального банка Российской Федерации, действовавшей в дни нарушения срока возв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т "___"________ ___ г. N ___ о возврате _____ (_________) рублей излишне уплаченного налога (сбора, пеней, штрафа), а также об уплате на эту сумму процентов, начисленных в порядке, предусмотренном п. 10 ст. 78 Налогового кодекса Российской Федерации, Ответчик добровольно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6 и п. 10 ст. 79 Налогового кодекса РФ, руководствуясь ст.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 в польз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(_____)  рублей излишне уплаченного налога (сбора, пеней, штраф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в сумме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об излишней уплат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налогоплательщик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7</Characters>
  <CharactersWithSpaces>3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в арбитражный суд о возврате налоговым органом излишне уплаченной суммы налога (сбора, пен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