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передать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 и  Ответчиком заключен договор N ____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о передаче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аименование товара, его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соответствии с условиями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указанного договора Ответчиком приняты на себя обязательства передать Истцу товар не позднее "___"_________ ___ г. в количестве _________ на общую сумму ________ (___________) руб. Указанная сумма оплачена Истцом полностью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и обязательства Ответчик не вы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Ответчик поставил меньшее количество товара, а именно _________ на сумму ________ (_________) руб.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ъявленную Истцом претензию в адрес Ответчика от "___"________ ___ г. о допоставке оставшегося товара Ответчик оставил без удовлетв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466 Гражданского кодекса РФ, в случае если продавец передал в нарушение договора купли-продажи покупателю меньшее количество товара, чем определено договором, покупатель вправе, если иное не предусмотрено договором, потребовать передать недостающе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466 ГК РФ, п. 1 ст. 27, ст. ст. 4, 27, 28, 35, 37, 125, 127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исполнить  свои  обязательства по договору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 ___  г.  в  части  передачи  недостающего количества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на общую сумму ______ (__________) руб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копий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оплат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фактическую поставку товара в количестве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ретензии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лица, подписа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в арбитражный суд об обязании продавца передать покупателю недостающее количество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