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который подается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ена иск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расходов на устранение недостатков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  Истцом    и    Ответчиком   заключен   договор 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товара в соответствии с условиям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получен Истцом "___"_________ ___ г.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Однако при получении товара Истец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поставленного  товара,  которые не были оговорены Ответчик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, в связи с чем  Истец устранил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за свой счет, что подтверждаетс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"___"_________  ___  г.  направил  в адрес Ответчика претенз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  расходов  на  устранение  недостатков  товара  в  сумме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оставил указанную претензию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бз. 4 п. 1 ст. 475 Гражданского кодекса РФ,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недостатки  товара  не были оговорены продавцом, покупатель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 товар  ненадлежащего  качества,  вправе  потребовать  от 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своих расходов на устранение недостатков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п. 1 ст. 475 ГК РФ, ст. ст.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пользу Истца денежную сумму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)  руб.  в  качестве  возмещения  расходов на устранение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по  Договору купли-продажи _____________________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ого заявления и приложенных к нему документов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купли-продажи N 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фактическую поставку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недостатк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 подтверждающие  устранение  недостатков  истцом за с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претензии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веренность лица, подписавшего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счет цен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3</Characters>
  <CharactersWithSpaces>2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в суд общей юрисдикции о возмещении продавцом расходов покупателя на устранение недостатков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