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1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2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3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 признании члена жилищного кооператива, не выплативш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полностью паевого взноса и исключенного из жилищ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кооператива, а также проживающих совместно с ним член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его семьи утратившими право пользования жилым помещ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 1 пользуется жилым помещением по адресу: 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являлся      членом    истца    -    жилищного    кооператива    "____________",    но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и    решения    общего    собрания членов истца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    в порядке ч. 3 ст. 130 Жилищного кодекса Российской Федерации (далее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К    РФ)    был    исключен    в    связи с грубым неисполнением им без уважитель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 своих обязанностей, установленных п. ___ ст. ____ ЖК РФ (или: ст.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ва истца), выразившимся в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роме    того,    ответчик    1    полностью    не    выплатил    паевой    взнос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вместно    с    ответчиком    1    проживают    члены    его семьи - ответчик 2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3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ч. 3 ст. 130 Жилищн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    жилищного кооператива может быть исключен из жилищного кооператива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и        решения      общего      собрания      членов      жилищного      кооперати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конференции)    в    случае    грубого неисполнения этим членом без уважитель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    своих    обязанностей,    установленных    Кодексом или уставом жилищ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ч. 1 ст. 133 Жилищного кодекса Роси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    жилищного    кооператива,    не    выплативший  полностью    паевого взноса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ключенный    из    жилищного    кооператива    по основаниям, указанным в части 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тьи 130 Жилищного кодекса, а также проживающие совместно с ним члены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мьи    утрачивают    право    пользования    жилым    помещением    в    доме жилищ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оператива    и    обязаны    освободить    данное    жилое помещение в течение дву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яцев    со дня принятия кооперативом решения об исключении такого члена и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лищного кооперати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    "___"_______ ____ об освобождении данного жил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я    в    течение    двух    месяцев    со    дня    принятия    истцом    решения об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ключении    ответчика    1    из жилищного кооператива ответчики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и, сославшись на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мотивы отказа, если имеютс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ч. 2 ст. 133 Жилищн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отказа    освободить    жилое    помещение указанные в части 1 статьи 13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лищного    кодекса    граждане    подлежат    выселению    в    судебном    порядке бе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ия другого жилого помещ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руководствуясь    ч. 3 ст. 130, ч. ч. 1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 ст. 133    Жилищного    кодекса    Российской    Федерации,    ст. ст. 22, 131, 13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Признать    ответчика 1 как исключенного члена жилищного кооперати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выплатившего    полностью    паевого    взноса,    утратившим прав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м жилым помещением: _______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    ответчика    2    как    члена    семьи    исключенного члена жилищ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оператива,    не    выплатившего    полностью    паевого взноса, утратившим пра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я следующим жилым помещением: 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    ответчика    3    как    члена    семьи    исключенного члена жилищ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оператива,    не    выплатившего    полностью    паевого взноса, утратившим пра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я следующим жилым помещением: 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Выселить ответчиков из жилого помещения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              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    свидетельства   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от "___"_______ ____ N 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      решения      об      исключении      ответчика    из    членов    жилищ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оператив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и документов о пользовании ответчиками жилым помещени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и документов, подтверждающих неуплату взносов ответ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письменного требования истца к ответчикам от "__"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 искового заявления и приложенных к нему документов ответчика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Иные    документы,    подтверждающие    обстоятельства,    на   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Доверенность на представление интересов истца (если необходимо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5</Characters>
  <CharactersWithSpaces>5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