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 электронной почты: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 электронной почты: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признании бывшего члена семьи утратившим пра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льзования жилым помещением и высел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является    бывшим    членом    семьи    истца    и пользуется на 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жилым помещением, принадлежащеим истцу на праве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 _________________ от "___"_______ ____ N _____ по   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 на основании решения суда от "___"__________ 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__ (и/или по договору от "___"_________ ___ г. N _______). Вместе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      установленный      решением    суда    (и/или    договором)    срок   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жилым    помещением    истек    "___"_________ _____ г.    Но   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олжает    пользоваться    данным    жилым    помещением, не имея на то зак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й, что подтверждается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икаких    договоренностей    с ответчиком относительно порядка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м помещением истец не име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4 ст. 31 Жилищн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рекращения    семейных    отношений    с    собственником жилого по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      пользования      данным      жилым    помещением    за    бывшим    членом    семь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бственника      этого      жилого      помещения    не    сохраняется,    если    ино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о соглашением между собственником и бывшим членом его семь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ых    оснований    для    пользования    данным    помещением    у    ответчика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б освобождении указанного жилого помещения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дней со дня истечения установленного судом срока ответчик доброво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ч. 1 ст. 35 Жилищн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рекращения    у    гражданина    права    пользования    жилым помещением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ям,      предусмотренным      Жилищным      кодексом,    другими    федераль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ами,    договором, или на основании решения суда данный гражданин обяз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вободить    соответствующее    жилое    помещение (прекратить пользоваться им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данный гражданин в срок, установленный собственником соответству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ого    помещения,    не    освобождает    указанное жилое помещение, он подлежи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селению по требованию собственника на основании решения суд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ч.    5    ст.    31,    ч. 1 ст. 35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  Российской      Федерации,    руководствуясь    ст.    ст.    22,    131,    13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  ответчика      утратившим    право    пользования    следующим   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селить ответчика из жилого помещения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свидетельства    о праве собственности истца на жилое помещ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_ N ____ &lt;*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я    документа    о    прекращении    ответчиком    семейных    отношений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документов о пользовании ответчиком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 к ответчику от "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   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веренность (если от имени истца действует представител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о ст. 19 Федерального закона от 29.12.2004 N 189-ФЗ "О введении в действие Жилищного кодекса Российской Федерации" действие положений части 4 статьи 31 Жилищного кодекса Российской Федерации не распространяется на бывших членов семьи собственника приватизированного жилого помещения при условии, что в момент приватизации данного жилого помещения указанные лица имели равные права пользования этим помещением с лицом, его приватизировавшим, если иное не установлено законом или договор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