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В 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: 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: 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фамилия, имя, отчество, год рожде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о признании лица утратившим право польз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жилым помещени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 </w:t>
      </w:r>
      <w:r>
        <w:rPr/>
        <w:t>Ответчик    в соответствии с _______________ является пользователем жилы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мещением    по    адресу: ______________________________, что подтверждаетс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вязи с ____________________________________________________ ответчи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(основания &lt;*&gt; для утраты права пользова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тратил    право    пользования    данным    жилым    помещением,    но    без    основани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должает пользоваться им, что подтверждается 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истца об освобождении указанного жилого помещения в теч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    дней    со    дня    истечения установленного срока ответчик добровольно 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довлетворил, сославшись на 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При необходимости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п.    23    раздела    "Социальный    наем    жилого    помещения" Постановл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ленума    Верховного    Суда    РФ    от    02.07.2009    N    14 "О некоторых вопросах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озникших    в    судебной практике при применении Жилищного кодекса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" указано, что суд вправе признать решение о предоставлении жил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мещения    по    договору    социального    найма    недействительным,    если    буд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становлено, что ________________________________________________________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(указать основания признания решения недействительным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установленные п. 23 указанного Постановле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 основании вышеизложенного, ___________________ &lt;*&gt; Жилищного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,    ст.    687 Гражданск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ствуясь    ст.    ст.    22, 131, 132 Гражданского процессуального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ПРОШУ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знать      ответчика      утратившим    право    пользования    следующим    жилы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мещением: 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(адрес, площад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найм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Подтверждение пользования ответчиком жилым помещением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    Копия письменного требования истца к ответчику от "___"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Копия искового заявления и приложенных к нему документов ответчику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    Иные    документы,    подтверждающие    обстоятельства,    на которых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Установленный на дату подготовки формы документа перечень оснований для утраты права пользования жилым помещением по договору найма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нарушение правил пользования жилым помещением (п. 2 ст. 35 Жилищного кодекса Российской Федерации)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статья 29, по аналогии со статьей 83 Жилищного кодекса Российской Федераци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8</Words>
  <Characters>3934</Characters>
  <CharactersWithSpaces>3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