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</w:t>
      </w:r>
      <w:r>
        <w:rPr/>
        <w:t>В ________________ Арбитражный суд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</w:t>
      </w:r>
      <w:r>
        <w:rPr/>
        <w:t>Истец: ___________________________________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</w:t>
      </w:r>
      <w:r>
        <w:rPr/>
        <w:t>(наименование покупателя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</w:t>
      </w:r>
      <w:r>
        <w:rPr/>
        <w:t>адрес: ___________________________________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</w:t>
      </w:r>
      <w:r>
        <w:rPr/>
        <w:t>телефон: ____________, факс: _____________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</w:t>
      </w:r>
      <w:r>
        <w:rPr/>
        <w:t>адрес электронной почты: 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</w:t>
      </w:r>
      <w:r>
        <w:rPr/>
        <w:t>Ответчик: ________________________________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</w:t>
      </w:r>
      <w:r>
        <w:rPr/>
        <w:t>(наименование поставщика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</w:t>
      </w:r>
      <w:r>
        <w:rPr/>
        <w:t>адрес: ___________________________________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</w:t>
      </w:r>
      <w:r>
        <w:rPr/>
        <w:t>телефон: ____________, факс: _____________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</w:t>
      </w:r>
      <w:r>
        <w:rPr/>
        <w:t>адрес электронной почты: 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</w:t>
      </w:r>
      <w:r>
        <w:rPr/>
        <w:t>Сумма иска ________________ рублей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о возмещении поставщиком расходов покупателя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на устранение недостатков товара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"___"________    ___ г. между истцом (покупатель) и ответчиком (поставщик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был заключен договор поставки ____________________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</w:t>
      </w:r>
      <w:r>
        <w:rPr/>
        <w:t>(наименование товара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В    соответствии со статьей __ договора товар должен соответствовать статьям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</w:t>
      </w:r>
      <w:r>
        <w:rPr/>
        <w:t>(закон, технические условия, правила, договор)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Однако товар в количестве _____________________ поставлен со следующими не оговоренными ответчиком недостатками: ______________________, что подтверждается заключением независимой экспертизы (актом и т.д.) от "___"________ ___ г. N ___. В соответствии с п. 1 ст. 518 Гражданского кодекса Российской Федерации "___"________ ___ г. истцом было направлено ответчику уведомление о поставке товара ненадлежащего качества и требование о его немедленной замене в срок до "___"________ ___ г. Несмотря на это, товар ненадлежащего качества ответчиком заменен не был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 связи с необходимостью использования _____ товара в предпринимательской деятельности истец вынужден был за свой счет устранить недостатки товара, в связи с чем вынужден был нести расходы в сумме _______ (_______) рублей (расчет расходов прилагается)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Требование    истца    от "___"________ ___ г. N ___ о возмещении расходов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онесенных      на      устранение    недостатков    товара    ненадлежащего    качества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оставленного по договору N ___, в сумме ___________ (_____________) рублей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ответчик            добровольно            не            удовлетворил,            сославшись          на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</w:t>
      </w:r>
      <w:r>
        <w:rPr/>
        <w:t>(мотивы отказа)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На основании вышеизложенного, п. 1 ст. 518, абз. 4 п. 1 ст. 475 Гражданского кодекса Российской Федерации, руководствуясь ст. ст. 4, 27, 125, 126 Арбитражного процессуального кодекса Российской Федерации,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зыскать с ответчика компенсацию расходов истца, понесенных на устранение недостатков товара ненадлежащего качества, в сумме _______ (_________) рублей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1. Копия договора поставки N __ от "___"________ _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2. Копии документов о недостатках товара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3. Копии документов, подтверждающих расходы истца на устранение недостатков товара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4. Расчет суммы иска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5. Копия письменного требования истца к ответчику от "___"________ ___ г. N ___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6. Уведомление о вручении или иные документы, подтверждающие направление ответчику копии искового заявления и приложенных к нему документов, которые у него отсутствуют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7. Копии свидетельства о государственной регистрации в качестве юридического лица или индивидуального предпринимателя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8. Копия определения арбитражного суда об обеспечении имущественных интересов до предъявления иска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9. Документ, подтверждающий уплату государственной пошлины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10. Иные документы, подтверждающие обстоятельства, на которых истец основывает свои требования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Истец: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__________________/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</w:t>
      </w:r>
      <w:r>
        <w:rPr/>
        <w:t>(М.П.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"___"________ _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86</Words>
  <Characters>3923</Characters>
  <CharactersWithSpaces>334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04:00Z</dcterms:created>
  <dc:creator>NoNumberRu</dc:creator>
  <dc:description/>
  <dc:language>en-US</dc:language>
  <cp:lastModifiedBy/>
  <dcterms:modified xsi:type="dcterms:W3CDTF">2017-03-02T01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