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обязанной стороны заключ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й договор медицинск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Истец  обратился к Ответчику с просьбой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ную медицинскую помощь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луги  профилактической,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иагностической, реабилитационной, протез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топедической, зубопротезной помощ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 заключить  договор  медицинского  обслуживания  на  условия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распространяет в форме публичной оф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условия Истец выполнил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за медицинской помощью и ее получении согласно ст. 30 Основ законодательства РФ об охране здоровья граждан Истец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ирать вра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едоваться, лечиться и содержаться в условиях, соответствующих санитарно-гигиеническим требо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проведения по его просьбе консилиума и консультаций других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состоянии своего здоровья. По требованию пациента информация о состоянии здоровья должна быть предоставлена ему в доступной форме. Он вправе также потребовать копии медицинских документов, отражающих состояние его здоровья, выбирать лиц, которым в его интересах может быть передана информация о состоянии его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обращения Истца условия для оказания ему медицинской помощи имелись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, в дополнение к указанному выше, потребовал от Истца дополнительного платного обследования ____________________, отказал в ____________________ и _____________________, чем фактически уклонился от заключения публич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426 ГК РФ договор медицинских услуг признается публич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426 ГК РФ, руководствуясь ст. ст.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договор медицинского обслуживания _____________________ на условиях, указанных им в публичной оферте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убличной оферты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полномочия представителя Истца (если Истец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данном случае необходимо руководствоваться подп. 3 п. 1 ст. 333.19 (подача искового заявления имущественного характера, не подлежащего оценке, а также искового заявления неимущественного характера) - размер госпошлины для физических лиц - 2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5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в суд общей юрисдикции о понуждении обязанной стороны заключить публичный договор медицинского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