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 поставщика или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 заказчика или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 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о понуждении стороны заключить государствен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муниципальный) контракт на поставку това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государственных (муниципальных) нуж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примерная форм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является    поставщиком    (исполнителем,    победителем  торгов  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азчиком)      по    государственному    (муниципальному)    контракту    N    _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по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предмет контрак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    условиям    размещения государственного (муниципального) заказа (ил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ргов    и    т.д.)    ответчик    обязан в течение ____ дней с момента подве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тогов    заключить    указанный    государственный    (муниципальный) контракт. 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по причине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указать причин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лонился от его заключ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т    "___"________    ___    г.    N    ___    о заключении указ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тракта        ответчик      добровольно      не      удовлетворил,        сославшись  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ключение государственного    (муниципального)    контракта    является   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а обязательным, поскольку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указать причину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5    ст.    528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 заключить государственный (муниципальный) контракт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по _______________ на следующих условиях: 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предмет контрак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  Копия      государственного      (муниципального)      контракта    N    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0</Characters>
  <CharactersWithSpaces>3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