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Представитель: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выкупить ренту в связи с тем, что недвижимо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мущество, переданное под выплату ренты, поступило в общу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бственнос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или разделено между несколькими лицам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 между истцом    (получатель    ренты)    и   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лательщик    ренты) был заключен договор постоянной ренты,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ым 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словия договора, включая предмет и выкупную цену рен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    с    п.    _________    указанного    договора    под    выплату    рен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валось 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ид и характеристики недвижимого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в дальнейшем недвижимое имущество, переданное под выплату ренты, поступило в общую собственность (или разделено между несколькими лицами) в связи с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5 ст. 593 ГК РФ получатель постоянной ренты вправе требовать выкупа ренты плательщиком в случае, если недвижимое имущество, переданное под выплату ренты, поступило в общую собственность или разделено между несколькими лица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тветчику направлено письменное требование о выкупе плательщиком ренты по ее выкупной цене. Однако ответчик отказался от выполнения указанных требований, обосновывая это тем, что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5 ст. 593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купить ренту по выкупной цене 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олучение ответчиком требовани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каза ответчик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