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В ____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Истец: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Адрес места жительства или места нахождения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Представитель истца (если есть)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Адрес места жительства или места нахождения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тветчик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Адрес места жительства или места нахождения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пошлина: 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ожности выезда несовершеннолетнего гражданин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з Российской Федерации в случае заявления о несоглас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выезд одним из родителей (усыновителей, опекун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ли попечителе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является родителем (усыновителем, опекуном, попечителем) несовершеннолетнего _______________, что подтверждается ____________ (копии документов прилагаю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хочет вывезти __________________ из РФ в ______________________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ку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лью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является родителем (усыновителем, опекуном, попечителем) несовершеннолетнего ___________________, что подтверждается 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был поставлен в известность о намерениях Истца вывезти __________________ из РФ и подал в ______________________ (территориальный орган Федеральной миграционной службы по месту жительства (пребывания), либо в орган пограничного контроля, либо в дипломатическое представительство (консульское учреждение) заявление о несогласии на выезд из Российской Федерации несовершеннолетнего гражданина Российской Федерации (копия прилагается (если есть)). Свое несогласие Ответчик обосновывает следующим: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считает, что вышеперечисленные доводы Ответчика не могут являться причиной невыезда _____________ из РФ, т.к.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21 ФЗ "О порядке выезда из Российской Федерации и въезда в Российскую Федерацию" в случае, если один из родителей, усыновителей, опекунов или попечителей заявит о своем несогласии на выезд из Российской Федерации несовершеннолетнего гражданина Российской Федерации, вопрос о возможности его выезда из Российской Федерации разрешается в судебном порядк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о ст. 21 ФЗ "О порядке выезда из Российской Федерации и въезда в Российскую Федерацию" и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зрешить выезд из РФ несовершеннолетнего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ов, подтверждающих родительские права в отношении несовершеннолетнего гражданина Российской Федерации (или факт установления усыновления (удочерения), опекунства либо попечительства в отношении указанного гражданин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заявления Ответчика о несогласии на выезд из Российской Федерации несовершеннолетнего гражданина Российской Федерации (если есть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