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В Арбитражный суд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стец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гражданина дата и места рождения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ИП дата и место государственной регистрации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тветчик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Госпошлина: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досрочном исполнении обязательства, включенн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остав предприятия, передаваемого по договор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упли-продажи, и возмещении причиненных этим убы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является кредитором Ответчика, что подтверждается _______________ (копии документов прилагаются). Обязательства Ответчика состоят в следующем: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Истец узнал о продаже предприятия, в состав которого включены обязательства Ответчика следующим образом: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62 Гражданского кодекса РФ кредиторы по обязательствам, включенным в состав продаваемого предприятия, должны быть до его передачи покупателю письменно уведомлены о его продаже одной из сторон договора продажи предприят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аким образом, надлежащего письменного уведомления от Ответчика Истцом получено не был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562 ГК РФ кредитор, который не был уведомлен о продаже предприятия, в надлежащем порядке может предъявить иск о прекращения или досрочном исполнении обязательства и возмещении продавцом причиненных этим убытков либо признании договора продажи предприятия недействительным полностью или в соответствующей части в течение года со дня, когда он узнал или должен был узнать о передаче предприятия продавцом покупател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Истец получил письменное уведомление о продаже предприятия, однако письменно не сообщил продавцу (или покупателю) о своем согласии на перевод долга, что в соответствии с п. 2 ст. 562 ГК РФ дает право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, либо признания договора продажи предприятия недействительным полностью или в соответствующей ча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о ст. 562 ГК РФ (вариант: п. п. 1 и 2 ст. 562 ГК РФ), ст. ст. 4, 27 Арбитражного процессуального кодекса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досрочно исполнить обязательство, включенное в состав предприятия, передаваемого по договору купли-продажи, и возместить причиненные этим убытки Истцу в размере _______ (_______) рублей (расчет убытков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возникновение обязательств Ответчика перед Истцом и состав этих обязательст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Истец не был надлежащим образом уведомлен о продаже предприят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опия уведомления Истца о продаже предприят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Расчет суммы убытков, которые понесет Истец в связи с досрочным исполнением обязательства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3</Characters>
  <CharactersWithSpaces>3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