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 1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 2: 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уд в защиту прав, свобод и законных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ругого лица (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является  общественным  объединением  потребителей (ассоциацией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ом) и на основании статьи 45 Закона Российской Федерации "О защите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"  вправе  предъявлять иски в суды в защиту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интересов отдельных 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в  отношении 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рмы матери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добровольно   нарушения   не   устранил,   на  претензию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__ не ответил 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обращения  в  суд  истец  понес  необходимые расходы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)  рублей,  связанные  с  рассмотрением  дела, в том числе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независимой  экспертизы, которая выявила нарушения обяз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 товарам (работам, услуг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атьями 46, 131, 1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процессуального кодекса Российской Федерации, статьями 13, 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45 Закона Российской Федерации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язать  ответчика  возместить  истцу  понесенные  по делу суд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ржки в сумме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ать  ответчика  возместить истцу возникшие до обращения в су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рассмотрением дела необходимые расходы в сумме 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зыскать  с ответчика в пользу истца за несоблюдение в доброво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удовлетворения  требований  потребителя  штраф в размере пятьдес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от  суммы, присужденной судом в пользу истца, -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искового заявления по количеству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азательства   обоснованности   доводов,  изложенных  в  иск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статьи 38 Гражданск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4</Words>
  <Characters>3777</Characters>
  <CharactersWithSpaces>3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9:00Z</dcterms:created>
  <dc:creator>Кабанов О.М.</dc:creator>
  <dc:description/>
  <dc:language>en-US</dc:language>
  <cp:lastModifiedBy/>
  <dcterms:modified xsi:type="dcterms:W3CDTF">2011-10-30T09:09:00Z</dcterms:modified>
  <cp:revision>2</cp:revision>
  <dc:subject>Исковое заявление</dc:subject>
  <dc:title>Исковое заявление в суд общей юрисдикции в защиту прав потреб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