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В Арбитражный суд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Истец: 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адрес: 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телефон: ___________, E-mail: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Ответчик: 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бан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адрес: 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телефон: ___________, E-mail: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Цена иска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Госпошлина: 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суммы вклада, уплате на нее проценто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возмещения причиненных убытков в связи с невыполнени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банком предусмотренных законом или договором банковског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клада обязанностей по обеспечению возврата вкла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условиями договора банковского вклада, заключенного "___"___________ ___ г. между истцом __________________ (вкладчик) и ответчиком _________________ (банк), банк обязан возвратить сумму вклада и проценты, начисленные на вклад,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не исполнил своих обязательств по обеспечению возврата вклада (либо утратил обеспечение, либо ухудшились условия), что подтверждается 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п. 4 ст. 840 ГК РФ при невыполнении банком предусмотренных законом или договором банковского вклада обязанностей по обеспечению возврата вклада, а также при утрате обеспечения или ухудшении его условий вкладчик вправе потребовать от банка немедленного возврата суммы вклада, уплаты на нее процентов в размере, определяемом в соответствии с договором банковского вклада, и возмещения причиненных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евыполнением ответчиком предусмотренных законом или договором банковского вклада обязанностей по обеспечению возврата вклада истцу причинены убытки в сумме ______ (__________) рублей, что подтверждается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ответчику направлено письменное требование о возврате суммы вклада, уплате на нее процентов и возмещения причиненных убытков в размере _______ (_______________) руб. в связи с невыполнением ответчиком предусмотренных законом (и/или договором банковского вклада) обязанностей по обеспечению возврата вкла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 настоящего времени ответа на указанную претензию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4 ст. 840 Гражданского кодекса Российской Федерации, ст. ст. 4, 27, 29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вклад в сумме 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проценты по договору банковского вклада в сумме _____ (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Обязать ответчика возместить убытки, причиненные ненадлежащим исполнением обязательств по договору, в сумме 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Документ, подтверждающий заключение договора банковского вклада (договор, сберегательная книжка, сберегательный или депозитный сертификат, иной документ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заявления, содержащего требование о возврате суммы вклада, уплате на нее процентов и возмещении причиненных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Уведомление о вручении заказного письм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подтверждающий направление ответчику копии искового заявления и приложенных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, подтверждающий регистрацию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ругие доказатель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подтверждающий о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7</Characters>
  <CharactersWithSpaces>3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