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Цена иска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суммы вклада, уплате на нее процент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мещении причиненных убытков в связи с утрат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еспечения возврата вклада или ухудшением его услови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__________________ (истец) и ____________________ (ответчик) заключен договор о _____________________ N __ от "___"__________ ___ г., по которому ответчик обязуется принимать и зачислять поступающие на счет, открытый истцу, денежные средства, выполнять распоряжения клиента о перечислении и выдаче соответствующих сумм со счета и проведении других операций по счету. В соответствии с п. __ договора был определен способ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_____________ (банк) утратил обеспечение по вкладу (либо ухудшились условия по обеспечению вклада), что подтверждается 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п. 4 ст. 840 ГК РФ при невыполнении банком предусмотренных законом или договором банковского вклада обязанностей по обеспечению возврата вклада, а также при утрате обеспечения или ухудшении его условий вкладчик вправе потребовать от банка немедленного возврата суммы вклада, уплаты на нее процентов в размере, определяемом в соответствии с п. 1 ст. 809 ГК РФ в порядке, установленном договором, и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евыполнением банком предусмотренных законом или договором банковского вклада обязанностей по обеспечению возврата вклада истцу причинены убытки в сумме ______ (__________) рублей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_ г. ответчику направлено письменное требование о возврате суммы вклада, уплате на нее процентов и возмещении причиненных убытков в размере _______ (____________) руб. в связи с утратой обеспечения возврата вклада или ухудшением его услов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4 ст. 840 Гражданского кодекса Российской Федерации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вклад в сумме 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проценты по договору банковского вклада в сумме 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зыскать с ответчика в мою пользу возмещение причиненных мне убытков в сумме 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говора вклада от "___"___________ ____ г. N 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к ответчику о возврате суммы вклада, уплате на нее процентов и возмещении причиненных убытков и копия документа, подтверждающего получение требования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расчет причиненных убытк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искового заявления и прилагаемых к нему документов, которые у ответчика отсутствую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