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амостоятельно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ладельца об истребовании имущества у 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обретателя, безвозмездно приобретшего его у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ое не имело права его отчу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ли наименование)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____________________________ от  "__"_______ 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имущество находилось в моем вла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имо  моей  воли  указанное  имущество оказалось во владении трет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что подтверждается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 ___  г.  ответчик  приобрел  у третьего лица, которо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о  права его отчуждать, по договору дарения (иной безвозмездной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мной имущество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ое имущество или компенсацию за него ответчик мне или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ередал. Мое требование о возврате указанного имущества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 ответчик не 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подлежащее возврату, находится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 ст.  302,  305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131,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у ответчика и передать мн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ава собственности на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материалы,  подтверждающие  законность  владени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материалы,   подтверждающие  нахождение  имуществ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8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7</Characters>
  <CharactersWithSpaces>3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ладельца в суд общей юрисдикции об истребовании имущества у добросовестного приобретателя, безвозмездно приобретшего его у лица, которое не имело права его отчужд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