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льца ценных бумаг, не согласившегося с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купаемых ценных бумаг,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енных в связи с ненадлежащим определением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купаем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продажи  ценных  бумаг  по  договору 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в количестве  ________  штук  ответчик  ненадлежаще определил ц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упаемых _________________ акций (или иных ценных бумаг)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регистрации   выпуска  __________,  продаваемых  третьему  лиц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его  добровольного  (обязательного) предложения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в частности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,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тверждающие порочность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в результате заключения указанной сделки мне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сумме _____ (_______) рублей, что подтверждае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в  соответствии  со  статьей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 Федерации, статьей 84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акционерных обществах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местить  мне  убытки,  причиненные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м цены выкупаемых ______________________ акций (или: и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), государственный  номер регистрации  выпуска ______________,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  в  обоснование  доводов  истца, подтверждающ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ющих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3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 подтверждающий  факт  владения  истцом  более 1 пр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обыкновенных акций обще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ладельца ценных бумаг, не согласившегося с ценой выкупаемых ценных бумаг, о возмещении убытков, причиненных в связи с ненадлежащим определением цены выкупаем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