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а - участник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ящего члена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ему стоимости его паевого вз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ыдаче имущества, соответствующего его паевому взнос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существлении иных положенных ему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лся членом ответчика с ______________ по ______________, что подтверждается паевой книжкой (выпиской из реестра членов сельскохозяйственного кооператива и т.д.)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состоялось заседание правления (наблюдательного совета, общее собрание членов ответчика) с повесткой дня: 1 ______________; 2 ________________. На заседании (собрании) было принято решение о прекращении моего членства у ответчика по мотивам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 как  выходящему  члену   кооператива    после   окончания  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года   и   утверждения   бухгалтерского  баланса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 г.  в  соответствии с п. 1 ст. 18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должна  быть  выплачена  стоимость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 взноса  в  сумме  _____  (_______)  рублей  (или: выдано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-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виде земельного участка или другого имуществ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  моему   паевому   взносу).   Также  ответчик  обязан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мне  предусмотренные  статьями  ___  и  ___ устава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в  сумме  ______  (______) рублей в срок до "__"________ __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гов перед ответчиком у меня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е сроки указанных выплат (или: имущества) я не получил. Мои требования от "__"________ ___ г.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8 Федерального закона "О сельскохозяйственной кооперации", ст ст. 131, 132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причитающуюся мне сумму выплат в размере _____ (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Обязать   ответчика   передать  мне  следующее  имуществ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виде земельного участка или другого имуществ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ричитающихся мне выплат при выходе из состава членов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а с приложениями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. Копия документа, подтверждающего сумму, сроки и порядок осуществления выпла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5 Постановления Пленума Верховного Суда РФ от 20.01.2003 N 2 "О некоторых вопросах, возникших в связи с принятием и введением в действие Гражданск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ыходящего члена сельскохозяйственного кооператива о выплате ему стоимости его паевого взноса или выдаче имущества, соответствующего его паевому взносу, а также осуществлении иных положенных ему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