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Истец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сведения об истц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в п. 2 ч. 2 ст. 131 Г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Ответчик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сведения об ответчик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в п. 3 ч. 2 ст. 131 Г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Цена иска: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Госпошлина: 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между    истцом (Заемщик) и ответчиком (Кредитор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лючен    договор    товарного кредита N ________ (далее - договор). Соглас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ункту      _______      договора      ответчик      обязан      передать    истцу    товар   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 - в надлежащей таре и (или) упаковке, а имен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наименование това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 ___ г. при получении товара истцом было обнаружено, что товар передается без тары и (или) упаковки (в ненадлежащей таре и (или) упаковке), что подтверждается 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оимость товара в размере ______ (__________) рублей и вознаграждение за пользование товарным кредитом в размере ________ (__________) рублей истцом оплачены, что подтверждается 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абз. 2 ст. 822 ГК РФ условия о количестве, об ассортименте, о комплектности, о качестве, о таре и (или) об упаковке предоставляемых вещей должны исполняться в соответствии с правилами о договоре купли-продажи товаров (статьи 465 - 485 ГК РФ), если иное не предусмотрено договором товарного креди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2 ст. 482 ГК РФ в случаях, когда подлежащий затариванию и (или) упаковке товар передается покупателю без тары и (или) упаковки либо в ненадлежащей таре и (или) упаковке, покупатель вправе предъявить к продавцу требования, вытекающие из передачи товара ненадлежащего качества (статья 475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абз. 4 п. 1 ст. 475 ГК РФ, если недостатки товара не были оговорены продавцом, покупатель, которому передан товар ненадлежащего качества, вправе потребовать от продавца возмещения своих расходов на устранение недостатков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1 ст. 330 ГК РФ неустойкой (штрафом, пеней) признается определенная законом или договором денежная сумма, которую должник обязан уплатить кредитору в случае неисполнения или ненадлежащего исполнения обязательства, в частности в случае просрочки исполн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ненадлежащим исполнением своих обязательств кредитором заемщик заемщик понес расходы в размере ______ (___________) рублей на затаривание и (или) упаковку (замену ненадлежащей тары и (или) упаковки) товара, что подтверждается 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ец направил ответчику претензию с требованием в срок до "___"________ ___ г. оплатить расходы на затаривание и (или) упаковку (замену тары и (или) упаковки товара), а также в связи с неисполнением (ненадлежащим исполнением) своих обязательств уплатить неустойку (штраф, пени), предусмотренную п. _____ договора, в размере _______ (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тветчик отказал в удовлетворении претензии, мотивируя свой отказ следующим (не мотивируя свой отказ): 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Претензию ответчик оставил без отве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о ст. 330, абз. 4 п. 1 ст. 475, п. 2 ст. 482, абз. 2 ст. 822 ГК РФ, руководствуясь ст. 3, 22, 131 - 13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Взыскать с ответчика _______ (___________) рублей, составляющих расходы на затаривание и (или) упаковку (замену ненадлежащей тары и (или) упаковки) товара, переданного по договору товарного кредита от "___"________ ___ г. N 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зыскать с ответчика ________ (__________) рублей, составляющих сумму неустойки (штрафа, пени) в связи с ненадлежащим исполнением обязательст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) копии искового заявления и прилагаемых документов для ответчика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) документ, подтверждающий уплату государственной пошлин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) копия договора товарного кредита от "___"________ ___ г. N 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) копии претензии истца от "___"________ ___ г. и документа, подтверждающего получение претензии ответчиком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) копия ответа на претензию от "___"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) иные документы, подтверждающие обстоятельства, на которых истец основывает свои требован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) расчет взыскиваемой сумм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) доверенность или иной документ, удостоверяющие полномочия представителя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_________/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662</Characters>
  <CharactersWithSpaces>3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9:00Z</dcterms:created>
  <dc:creator>NoNumberRu</dc:creator>
  <dc:description/>
  <dc:language>en-US</dc:language>
  <cp:lastModifiedBy/>
  <dcterms:modified xsi:type="dcterms:W3CDTF">2017-03-02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