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В ____________________ районный суд &lt;1&gt;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наименование или Ф.И.О. заем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наименование или Ф.И.О. займодав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Сумма иска: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Госпошлина: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о признании договора займа заключенным в отнош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фактически полученного от займодавца количества денег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или вещей в связи с тем, что деньги или другие вещ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в действительности были получены от займодавца в меньш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количестве, чем указано в договоре, в случае, когда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был заключен под влиянием обмана, насилия, угроз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злонамеренного соглашения представителя заемщи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с займодавцем или стечения тяжелых обстоятельств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 между ___________________ и __________________ бы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указать займодавца - (указать заемщика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ответчика)                         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ен договор займа N __ на 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сумма или наименование и количество веще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    N    _____    был    заключен    под    влиянием    обмана    (насилия,    угроз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лонамеренного соглашения представителя заемщика с займодавцем или стеч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яжелых обстоятельств), что подтверждается 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 п. 2 ст. 812 Гражданского кодекса РФ если договор займа долже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ть      совершен    в    письменной    форме    (статья    808),    его    оспаривание   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езденежности    путем свидетельских показаний не допускается, за исключени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ев,    когда    договор был заключен под влиянием обмана, насилия, угроз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лонамеренного соглашения представителя заемщика с займодавцем или стеч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яжелых обстоятельст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атьей ___ договора N ___ установлено, что заем передается в следующ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рядке: ________________________________. В нарушение договора N ___ сумм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йма      (или:      вещи)      передана(ы)      в      меньшем      размере,      а    именно   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, что подтверж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сумма или наименование и количество веще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 свидетельскими показаниями 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Ф.И.О. свидетеле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    п.    3 ст. 812 Гражданского кодекса РФ когда деньги или вещ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ействительности получены заемщиком от займодавца в меньшем количестве, ч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о    в    договоре, договор считается заключенным на это количество денег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 вещ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истца    от "___"________ ___ г. N _____ о признании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йма      заключенным      в    отношении    фактически    полученного    от    займодавц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личества    денег    (или вещей), в связи с тем, что договор был заключен п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лиянием    обмана    (насилия, угрозы, злонамеренного соглашения представите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емщика    с    займодавцем    или    стечения    тяжелых    обстоятельств),    ответ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 (вариант: оставил без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а), что подтверждается 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 вышеизложенного    и    руководствуясь    п.    п.    2, 3 ст. 812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. 1 ст.    179    Гражданского кодекса    РФ,    ст.    ст.    131,    132   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Ф, 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знать    договор    займа    от    "___"________    ___ г. N ___ заключенным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ношении    фактически    полученного    от    займодавца    количества    денег (ил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ещей), а именно: ______________________________________________, в связи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сумма или наименование и количество веще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м,    что    договор N ___ был заключен под влиянием обмана (насилия, угроз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лонамеренного соглашения представителя заемщика с займодавцем или стеч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яжелых обстоятельств)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ызвать в качестве свидетелей: 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Ф.И.О. и адрес свиде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Ф.И.О. и адрес свиде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займа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Документы, подтверждающие передачу займа по договору N ___ в меньш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змер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Документы,    подтверждающие    обман    (насилие,    угрозы, злонамерен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глашение    представителя    заемщика    с    займодавцем    или    стечение    тяжел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стоятельств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требования от "___"________ 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Доказательства неудовлетворения ответчиком требования истц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Копия искового заявления и приложенных к нему документов ответчик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Доверенность    представителя    от    "___"________    ___ г. N ____ (ес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В соответствии с п. 5 ч. 1 ст. 23 Гражданского процессуального кодекса РФ при цене иска, не превышающей пятидесяти тысяч рублей, исковое заявление следует подавать мировому судь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4</Words>
  <Characters>6117</Characters>
  <CharactersWithSpaces>5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