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Арбитражный суд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Истец: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.И.О. предпринимателя-заем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тветчик: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.И.О. предпринимателя-займ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умма иск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пошлин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признании договора займа заключенным в отно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фактически полученного от займодавца количества дене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ли вещей в связи с тем, что деньги или другие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 действительности были получены от займодавца в меньш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количестве, чем указано в договоре, в случае, когда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ыл заключен под влиянием обмана, насилия,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злонамеренного соглашения представителя заемщ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 займодавцем или стечения тяжелых обстоятель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___________________ и __________________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займодавца - (указать заемщик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а)                         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займа N __ на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    N    _____    был    заключен    под    влиянием    обмана    (насилия,   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лонамеренного соглашения представителя заемщика с займодавцем или ст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 обстоятельств), что подтверждается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п. 2 ст. 812 Гражданского кодекса РФ если договор займа долж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ть      совершен    в    письменной    форме    (статья    808),    его    оспаривание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денежности    путем свидетельских показаний не допускается, за исключ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в,    когда    договор был заключен под влиянием обмана, насилия, угроз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лонамеренного соглашения представителя заемщика с займодавцем или ст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 обстоятельст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 ___ договора N ___ установлено, что заем передается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____. В нарушение договора N ___ сум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  (или:      вещи)      передана(ы)      в      меньшем      размере,      а    именно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свидетельскими показаниями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.И.О. свидете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п.    3 ст. 812 Гражданского кодекса РФ когда деньги или вещ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йствительности получены заемщиком от займодавца в меньшем количестве, ч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о    в    договоре, договор считается заключенным на это количество дене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вещ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 "___"________ ___ г. N _____ о признани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  заключенным      в      отношении    фактически    полученного    от    ответ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а      денег    (или:    вещей)    ответчик    добровольно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. (Вариант: осталось без ответа)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    и    руководствуясь    п. п.    2, 3 ст. 812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1 ст. 179    Гражданского    кодекса    РФ,    ст.    ст.    125,    126   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договор    займа    от    "___"________    ___ г. N ___ заключенным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ошении    фактически    полученного    от    займодавца    количества    денег    (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ей), а именно: ______________________________________________________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сумма или наименование и количество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    с    тем, что договор N ___ был заключен под влиянием обмана (нас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грозы,    злонамеренного соглашения представителя заемщика с займодавцем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ечения тяжелых обстоятельств)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звать в качестве свидетелей: 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 и адрес свиде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 и адрес свиде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займ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ументы, подтверждающие передачу займа по договору N ___ в меньш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Доказательства отказа ответчика от удовлетворения требования истц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    лица или индивидуального предпринимателя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представителя    от    "___"________    ___ г. N ____ (ес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Выписка из Единого государственного реестра юридических лиц (Ед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    реестра индивидуальных предпринимателей)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с указанием сведений о месте нахождения или месте жительства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  Выписка    из    Единого    государственного    реестра    юридических   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Единого    государственного      реестра    индивидуальных    предпринимателей)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    с указанием    сведений    о месте    нахождения    или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тельства ответчика &lt;1&gt;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п. 9, 10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9, 10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2</Characters>
  <CharactersWithSpaces>6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