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</w:t>
      </w:r>
      <w:r>
        <w:rPr/>
        <w:t>В Арбитражный суд 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</w:t>
      </w:r>
      <w:r>
        <w:rPr/>
        <w:t>Истец: 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(наименование или Ф.И.О. предпринимателя-заемщик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: 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телефон: ______________, факс: 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 электронной почты: 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</w:t>
      </w:r>
      <w:r>
        <w:rPr/>
        <w:t>Ответчик: 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(наименование или Ф.И.О. предпринимателя-займодавц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: 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телефон: ______________, факс: 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 электронной почты: 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</w:t>
      </w:r>
      <w:r>
        <w:rPr/>
        <w:t>Сумма иска: __________ рубле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</w:t>
      </w:r>
      <w:r>
        <w:rPr/>
        <w:t>Госпошлина: __________ рублей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ИСКОВОЕ ЗАЯВЛЕН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о признании договора займа заключенным в отношени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</w:t>
      </w:r>
      <w:r>
        <w:rPr/>
        <w:t>фактически полученного от займодавца количества денег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или вещей в связи с тем, что они получены заемщико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</w:t>
      </w:r>
      <w:r>
        <w:rPr/>
        <w:t>в меньшем количестве, чем указано в договоре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 ___ г. между ___________________ и __________________ был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</w:t>
      </w:r>
      <w:r>
        <w:rPr/>
        <w:t>(указать займодавца - (указать заемщика -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</w:t>
      </w:r>
      <w:r>
        <w:rPr/>
        <w:t>ответчика)                          истц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заключен договор займа N __ на ____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</w:t>
      </w:r>
      <w:r>
        <w:rPr/>
        <w:t>(сумма или наименование и количество вещей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Статьей ___ договора N ___ установлено, что заем передается в следующе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рядке:    ____________________________.    В    нарушение    договора N ___ сумм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займа      (или:      вещи)      мне      передана      в    меньшем    размере,    а    именно    -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, чт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</w:t>
      </w:r>
      <w:r>
        <w:rPr/>
        <w:t>(сумма или наименование и количество вещей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дтверждается ___________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</w:t>
      </w:r>
      <w:r>
        <w:rPr/>
        <w:t>(обстоятельства, доказательств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Согласно    п.    п. 1, 3    ст.    812    Гражданского кодекса РФ заемщик вправ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спаривать    договор    займа    по его безденежности, доказывая, что деньги ил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ругие    вещи в действительности не получены им от займодавца или получены в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меньшем количестве, чем указано в договоре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Когда      деньги    или    вещи    в    действительности    получены    заемщиком    от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займодавца    в меньшем количестве, чем указано в договоре, договор считаетс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заключенным на это количество денег или вещей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Требование    истца    от    "___"________ ___ г. N ____ о признании договор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займа      заключенным      в    отношении    фактически    полученного    от    займодавц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количества      денег  (или:    вещей)    ответчик    добровольно    не    удовлетворил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ославшись на __________________________ (вариант: оставил без ответа), чт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</w:t>
      </w:r>
      <w:r>
        <w:rPr/>
        <w:t>(мотивы отказ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дтверждается 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На    основании    вышеизложенного    и    руководствуясь    п.    п.    1, 3 ст. 812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Гражданского    кодекса    РФ,    ст.    ст.    125, 126 Арбитражного процессуально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кодекса РФ, прошу: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Признать    договор    займа    от    "___"________    ___    г. N __ заключенным в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тношении    фактически    полученного    от    ответчика    количества    денег    (или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ещей), а именно: _________________________________________, в связи с тем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</w:t>
      </w:r>
      <w:r>
        <w:rPr/>
        <w:t>(сумма или наименование и количество вещей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что они получены в меньшем количестве, чем указано в договоре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Приложение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. Копия договора займа N ___ от "___"________ 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2. Документы, подтверждающие передачу займа по договору N ___ в меньше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азмере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3. Копия требования истца от "___"________ ___ г. N 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4. Доказательства отказа ответчика от удовлетворения требования истца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5.      Уведомление      о      вручении      или    иные    документы,    подтверждающ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аправление    ответчику    копии    искового    заявления    и    приложенных    к    нему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окументов, которые у него отсутствуют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 </w:t>
      </w:r>
      <w:r>
        <w:rPr/>
        <w:t>6.      Копия    свидетельства    о    государственной    регистрации    в    качеств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юридического    лица или индивидуального предпринимателя от "___"________ 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г. N 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7.    Доверенность    представителя    от    "___"________    ___ г. N ____ (есл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сковое заявление подписывается представителем истца)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8. Документ, подтверждающий уплату государственной пошлины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9. Выписка из Единого государственного реестра юридических лиц (Едино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государственного    реестра индивидуальных предпринимателей) от "___"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 г. с указанием сведений о месте нахождения или месте жительства истца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0.    Выписка    из    Единого    государственного    реестра      юридических    лиц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Единого    государственного      реестра    индивидуальных    предпринимателей)    от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"___"________ ___    г.    с указанием    сведений    о месте    нахождения или мест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жительства ответчика &lt;1&gt;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1.    Иные    документы,    подтверждающие    обстоятельства, на которых истец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сновывает свои требования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Истец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</w:t>
      </w:r>
      <w:r>
        <w:rPr/>
        <w:t>(подпись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</w:t>
      </w:r>
      <w:r>
        <w:rPr/>
        <w:t>(М.П.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&lt;1&gt; В соответствии с п. 9 ч. 1 ст. 126 Арбитражного процессуального кодекса Российской Федерации вместо указанных в п. п. 8, 9 Приложения документов может быть приложена выписка из Единого государственного реестра индивидуальных предпринимателей о приобретении физическим лицом статуса индивидуального предпринимателя либо прекращении физическим лицом деятельности в качестве индивидуального предпринимателя или иной документ, подтверждающий указанные сведения или отсутствие таковых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о ст. 2 Федерального закона от 27.07.2010 N 228-ФЗ п. 9 ч. 1 ст. 126 Арбитражного процессуального кодекса Российской Федерации, предусматривающий необходимость приложения к исковому заявлению документов, перечисленных в п. п. 8, 9, вступает в силу по истечении 90 дней после официального опубликования, т.е. 01.11.2010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3</Words>
  <Characters>5906</Characters>
  <CharactersWithSpaces>50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9:00Z</dcterms:created>
  <dc:creator>NoNumberRu</dc:creator>
  <dc:description/>
  <dc:language>en-US</dc:language>
  <cp:lastModifiedBy/>
  <dcterms:modified xsi:type="dcterms:W3CDTF">2017-03-02T01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