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В 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ец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Цена иска 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Госпошлина 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о передаче подрядчиком результата незавершенной работы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"________    ___    г. между заказчиком (истец) и подрядчиком (ответчик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ыл заключен договор подряда, в соответствии с которым 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гласно    ст.    ___    договора    N    ___ договор был    досрочно      расторгнут   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ициативе истца в связи с 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арианты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    П. 5 ст. 709 Гражданского кодекса Российской Федерации установлено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то    при возникновении необходимости в проведении дополнительных работ и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этой    причине    с    существенным превышением определенной приблизительно цен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боты    подрядчик    обязан    своевременно    предупредить    об    этом    заказчик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казчик,    не согласившийся на превышение указанной в договоре подряда цен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боты,    вправе    отказаться    от    договора.    В    этом    случае подрядчик мож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ребовать от заказчика уплаты ему цены за выполненную часть работ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    П. 2 ст. 715 Гражданского кодекса Российской Федерации установлено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то    если подрядчик своевременно не приступил к исполнению договора подряд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или    выполняет    работу    настолько    медленно,    что    окончание    ее    к    срок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ановится    явно    невозможным),    заказчик    вправе    отказаться от исполн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а и потребовать возмещения убытков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Ст. 717 Гражданского кодекса Российской Федерации    установлено, что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если    иное не предусмотрено договором подряда, заказчик может в любое врем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    сдачи    ему результата работы отказаться от исполнения договора, уплати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рядчику      часть      установленной      цены      пропорционально    части    работы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ыполненной    до    получения    извещения    об    отказе    заказчика    от исполн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а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о момента прекращения договора N ___ ответчик выполнил работы в объем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 на сумму __________ рублей,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туральные показатели результата работ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тверждается 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плату выполненной работы в сумме _______ рублей истец гарантировал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о ст. 729 Гражданского кодекса Российской Федерации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учае    прекращения договора подряда по основаниям, предусмотренным закон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ли      договором,    до    приемки    заказчиком    результата    работы,    выполненн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рядчиком,        заказчик      вправе      требовать      передачи      ему      результа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завершенной работы с компенсацией подрядчику произведенных затра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 истца о передаче ему незавершенного результата работы, в т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исле: _________________________________________, в срок до 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(натуральные показатели результата работ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следующем порядке: ____________________________________________, ответчи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бровольно не удовлетворил, сославшись на 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    вышеизложенного, ст. 729 Гражданского кодекса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ции,      руководствуясь          ст.    ст.    3,    22,    131,    132      Гражданск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ПРОШ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бязать ответчика передать истцу результат    незавершенной работы, в т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исле: __________________________________________, в срок до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(натуральные показатели результата работы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следующем    порядке: 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подряда N ___ от "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Копии документов о фактически исполненной работе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Подтверждение и расчет суммы иск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Копия письменного требования истца к ответчику от "__"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Копии искового заявления и приложенных к нему документов ответчику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    Иные    документы,    подтверждающие    обстоятельства,    на которых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8</Words>
  <Characters>5007</Characters>
  <CharactersWithSpaces>42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7:00Z</dcterms:created>
  <dc:creator>NoNumberRu</dc:creator>
  <dc:description/>
  <dc:language>en-US</dc:language>
  <cp:lastModifiedBy/>
  <dcterms:modified xsi:type="dcterms:W3CDTF">2017-03-02T0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