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______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или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или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 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ередаче подрядчиком результата незавершенной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был заключен договор подряда, в соответствии с которым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___ договора N ___ договор был досрочно расторгнут по инициативе истца в связи с 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унктом 5 ст. 709 Гражданского кодекса Российской Федерации установлено, что при возникновении необходимости в проведении дополнительных работ и по этой причине с существенным превышением определенной приблизительно цены работы подрядчик обязан своевременно предупредить об этом заказчика. Заказчик, не согласившийся на превышение указанной в договоре подряда цены работы, вправе отказаться от договора. В этом случае подрядчик может требовать от заказчика оплаты ему цены за выполненную часть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Пунктом 2 ст. 715 Гражданского кодекса Российской Федерации установлено, что если подрядчик своевременно не приступил к исполнению договора подряда (или выполняет работу настолько медленно, что окончание ее к сроку становится явно невозможным), заказчик вправе отказаться от исполнения договор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татьей 717 Гражданского кодекса Российской Федерации установлено, что если иное не предусмотрено договором подряда, заказчик может в любое время до сдачи ему результата работы отказаться от исполнения договора, о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 момента прекращения договора N ___ ответчик выполнил работы в объе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 на сумму __________ рублей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туральные 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плату выполненной работы в сумме _______ рублей истец гарантирова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729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рекращения договора подряда по основаниям, предусмотренным зако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  договором,    до    приемки    заказчиком    результата    работы,    выполн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чиком,        заказчик      вправе      требовать      передачи      ему     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завершенной работы с компенсацией подрядчику произведенных затра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 передаче ему незавершенного результата работы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, в срок до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туральные 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________________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ст. 729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передать истцу результат незавершенной работы,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е: _________________________________________, в срок до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туральные 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фактически исполненной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9, 10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9, 10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6</Characters>
  <CharactersWithSpaces>5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