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Арбитражный су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Третье лицо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затрат на устранение недостатков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заказчиком    (Истец)    и    подрядчиком   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    N _____    от    "___"_________ ___ г.   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 Договором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следствие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факты, из которых следует, что работы буду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ыполнены ненадлежащим образ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    стало очевидно,    что работы по Договору будут выполнены ненадлежащ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ом, а именно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Ответчику было направлено извещение о назначении срока для устранения недостатков работ. Ответчик в назначенный срок - _______ дней/недель/месяцев до "__"________ ___ г. недостатки работ не устра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необходимостью продолжения работ/оказания услуг Истец поручил выполнение работ Третьему лицу. На оплату работ Третьего лица Истцом было затрачено 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ом в адрес Ответчика "___"_________ ___ г. было направлено письменное требование о возмещении затрат на оплату привлечения Третьего лица к осуществлению работ в срок до "___"_________ ___ г. Однако Ответчик оставил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общие положения о подряде применяются к договору возмездного оказания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15 Гражданского кодекса РФ,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ом 2 ст. 15 ГК РФ установлено, что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2 ст. 15, п. 3 ст. 715, ст. 783 Гражданского кодекса РФ, а также ст. ст. 4, 27, 28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в размере ______ (__________) руб. в возмещение затрат Истца на устранение недостатков услуг/работ по Договору подряда N _____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__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извещения о назначении срока для устранения недостатков работ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озмещении затрат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учение Ответчиком претенз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0</Characters>
  <CharactersWithSpaces>4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