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В Арбитражный суд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Истец: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Ф.И.О.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адрес, банковские реквизи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Ответчик: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Ф.И.О.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адрес, банковские реквизи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Третье лицо: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Ф.И.О.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Госпошлина: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Цена иска: 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мещении затрат на устранение недостатков в работ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дрядчика третьими лицами и возмещении убытко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заказчиком (Истец) и подрядчиком (Ответчик) был заключен договор подряда N ___, по которому Ответчик обязался выполнить работу по ____________________, а Истец обязался работу принять и оплатить ее в размере ____________ (___________) 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  ___      г.    Договор    N    ___    был    расторгнут    по    причи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выполнения    Ответчиком    работы, оговоренной в п. ___ Договора, надлежащи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разом в назначенный срок до "___"________ ___ г. Устранение недостатков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боте _________________________ было поручено _______________________,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(указать подрядчика)                                    (указать третье лицо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влекло    причинение    истцу    убытков    в    размере    _____________ (_________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3 ст. 715 ГК РФ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требования вправе поручить исправление работ другому лицу за счет подрядчика, а также потребовать возмещения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обращался к Ответчику с просьбой возместить затраты в размере ________ (___________) рублей, что подтверждается 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Требование Истца о возмещении затрат Ответчик оставил без ответа (ответил отказо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3 ст. 715 ГК РФ, ст. ст. 4, 27, 125,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возместить затраты на устранением недостатков в работе подрядчика по договору N __ от "___"________ ___ г. третьими лицами на сумму ____________ (_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возместить Истцу убытки, причиненные неисполнением (ненадлежащим исполнением) Ответчиком договорных обязательст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писок приложений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подряда N 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с третьими лицами (документ подтверждающий реальный ущерб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кумента, подтверждающего просьбу о возмещении затра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Документ, подтверждающий оплату государственной пошлины (квитанци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Доверенности лица, подписавшего заявле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и искового заявления и прилагающихся к нему документов, которые у ответчика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Копия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 _____________                               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(подпись)                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3</Words>
  <Characters>4100</Characters>
  <CharactersWithSpaces>3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