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В Арбитражный суд 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Истец: 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(наименование организации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адрес 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телефон 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Ответчик: 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(наименование организаци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адрес 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телефон 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Цена иска: 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Госпошлина: 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возмещении подрядчиком, выполнившим работу заново,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убытков, причиненных просрочкой исполнения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между заказчиком (Истец) и подрядчиком (Ответчик) заключен договор подряда N ________ на 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Истцом в ходе наблюдения за производством работ были выявлены допущенные Ответчиком отступления от условий договора, выявлены недостатки, а именно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использовались материалы, предоставленные не заказчиком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нарушена технология выполнения ___________________ работ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________________________________________________________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_________________________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Указанные работы Ответчиком по ___________________________ были произведены заново. Однако указанным договором подряда предусмотрены сроки выполнения работ. В связи с тем, что работы по ____________ произведены не вовремя, заказчику причинены убытки в размере ___________ руб., что подтверждается _____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2 ст. 723 ГК РФ подрядчик вправе вместо устранения недостатков, за которые он отвечает, безвозмездно выполнить работу заново с возмещением заказчику причиненных просрочкой исполнения убытк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Ответчику направлено письменное требование от Истца о возмещении причиненных убытков в размере _____________ руб. Однако Ответчик отказался от выполнения указанных требований, обосновывая это тем, что _____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вышеизложенного, в соответствии с п. 2 ст. 723 ГК РФ, ст. ст. 4, 27, 28, 125 АПК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зыскать с Ответчика причиненные убытки в размере ___________ руб. за просрочку выполненных работ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договора N _________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требования к Ответчику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я документов, подтверждающих обстоятельства дел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опия квитанции об оплате гос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опии искового заявления и прилагающихся к нему документов, которые у ответчика отсутствуют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Расчет суммы исковых требовани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Копия свидетельства о государственной регистрации Истца в качестве юридического лица или индивидуального предпринима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(Ф.И.О.)                                (подпись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5</Words>
  <Characters>3247</Characters>
  <CharactersWithSpaces>27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7:00Z</dcterms:created>
  <dc:creator>NoNumberRu</dc:creator>
  <dc:description/>
  <dc:language>en-US</dc:language>
  <cp:lastModifiedBy/>
  <dcterms:modified xsi:type="dcterms:W3CDTF">2017-03-02T0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