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фамилия, имя, отчеств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Цена иска 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Госпошлина 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понесенных им расходов на испра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наруженных во время приемки результата работ по договору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бытового подряда (или в течение гарантийного (разумного)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рока) недостатков своими средствами или третьими лицам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заказчиком (истец) и подрядчиком (ответчик) был заключен договор бытового подряда, в соответствии с которым 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о время приемки результата работы по договору бытового подряда N ____ (или: в течение гарантийного срока, а если он не установлен - разумного срока, но не позднее двух лет, для недвижимого имущества - пяти лет) со дня приемки результата работы) были обнаружены следующие недостатки: 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оговором    N    ___ устранение выявленных недостатков самим заказчиком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прещено.    С    целью    устранения    выявленных недостатков истец был вынужде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ратиться к третьим лицам (_____________________________________________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Ф.И.О. или наименование, адрес, ИНН третье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Затраты    истца    на устранение недостатков составили ___________ рублей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: 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    1    ст.    737    Гражданского    кодекса    РФ в случа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наружения    недостатков    во    время приемки результата работы или после 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емки    в течение гарантийного срока, а если    он не установлен - разум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а, но не позднее двух лет (для недвижимого имущества - пяти лет) со дн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емки    результата работы, заказчик вправе требовать возмещения понес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 расходов на исправление недостатков третьими лицам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 истца о возмещении расходов на устранение недостатков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договору бытового подряда N ___ в сумме _____ рублей в срок до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ледующем порядке: ____________________________, ответчик добровольно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л, сославшись на 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п. 1 ст. 737 Гражданского кодекса РФ, руководствуясь ст. ст. 3, 22, 131,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расходов истца на устранение недостатков работы по договору бытового подряда N ___ в сумме __________ рублей в срок до ___________ в следующем порядке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дряда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ы, подтверждающие недостатки работ по договору подряда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Документы, подтверждающие расходы заказчика на устранение недоста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Подтверждение и расчет сумм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письменного требования истца к ответчику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оженных к нему документов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91</Characters>
  <CharactersWithSpaces>3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