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</w:t>
      </w:r>
      <w:r>
        <w:rPr/>
        <w:t>В Арбитражный суд 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</w:t>
      </w:r>
      <w:r>
        <w:rPr/>
        <w:t>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</w:t>
      </w:r>
      <w:r>
        <w:rPr/>
        <w:t>Истец: 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</w:t>
      </w:r>
      <w:r>
        <w:rPr/>
        <w:t>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</w:t>
      </w:r>
      <w:r>
        <w:rPr/>
        <w:t>(наименование организации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</w:t>
      </w:r>
      <w:r>
        <w:rPr/>
        <w:t>адрес 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</w:t>
      </w:r>
      <w:r>
        <w:rPr/>
        <w:t>телефон 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</w:t>
      </w:r>
      <w:r>
        <w:rPr/>
        <w:t>Ответчик: 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</w:t>
      </w:r>
      <w:r>
        <w:rPr/>
        <w:t>(наименование организации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</w:t>
      </w:r>
      <w:r>
        <w:rPr/>
        <w:t>адрес 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</w:t>
      </w:r>
      <w:r>
        <w:rPr/>
        <w:t>телефон 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</w:t>
      </w:r>
      <w:r>
        <w:rPr/>
        <w:t>Цена иска: 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</w:t>
      </w:r>
      <w:r>
        <w:rPr/>
        <w:t>Госпошлина: 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о возмещении расходов на устранение недостатков работы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 ___ г. между заказчиком (Истец) и подрядчиком (Ответчик) заключен договор подряда N ________ на _____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 ___ г. Истцом в ходе наблюдения за производством работ были выявлены допущенные Ответчиком отступления от условий договора, выявлены недостатки, а именно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- использовались материалы, предоставленные не заказчиком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- нарушена технология выполнения ___________________ работ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- ________________________________________________________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- _________________________________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Что подтверждается ________________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Указанные недостатки устранены заказчиком за свой счет, что подтверждается _____________________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 п. 1 ст. 723 ГК РФ в случаях, когда работа выполнена подрядчиком с отступлениями от договора подряда, ухудшившими результат работы, или с иными недостатками, которые делают его не пригодным для предусмотренного в договоре использования либо при отсутствии в договоре соответствующего условия - непригодности для обычного использования, заказчик вправе, если иное не установлено законом или договором, потребовать от подрядчика соразмерного уменьшения установленной за работу цены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Договором не предусмотрено ограничение указанного права заказчик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 ___ г. Ответчику направлено письменное требование от заказчика о возмещении расходов на устранение недостатков работы, за которые отвечает подрядчик, когда право заказчика устранять их предусмотрено в договоре подряда, в размере ___________ руб. Однако Ответчик отказался от выполнения указанных требований, обосновывая это тем, что __________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На основании вышеизложенного, в соответствии с п. 1 ст. 723 ГК РФ, ст. ст. 4, 27, 28, 125 АПК РФ,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зыскать с Ответчика расходы на устранение недостатков выполненных работ по договору подряда N ___ от "___"________ ___ г. в размере __________ руб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 Копия договора N _________ от 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. Копия требования к Ответчику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3. Копия документов, подтверждающих обстоятельства дел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4. Копия квитанции об оплате госпошлины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5. Копии искового заявления и прилагающихся к нему документов, которые у Ответчика отсутствуют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6. Расчет суммы исковых требований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7. Копия свидетельства о государственной регистрации Истца в качестве юридического лица или индивидуального предпринимател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________/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</w:t>
      </w:r>
      <w:r>
        <w:rPr/>
        <w:t>(Ф.И.О.)                                (подпись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5</Words>
  <Characters>3578</Characters>
  <CharactersWithSpaces>30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7:00Z</dcterms:created>
  <dc:creator>NoNumberRu</dc:creator>
  <dc:description/>
  <dc:language>en-US</dc:language>
  <cp:lastModifiedBy/>
  <dcterms:modified xsi:type="dcterms:W3CDTF">2017-03-02T01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